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20 августа 2020 года № 571</w:t>
      </w:r>
    </w:p>
    <w:p>
      <w:pPr>
        <w:pStyle w:val="Normal"/>
        <w:ind w:left="4962" w:firstLine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1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1 – 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969"/>
        <w:gridCol w:w="1680"/>
        <w:gridCol w:w="680"/>
        <w:gridCol w:w="1417"/>
        <w:gridCol w:w="1361"/>
      </w:tblGrid>
      <w:tr>
        <w:trPr>
          <w:tblHeader w:val="true"/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1 29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5 431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8 27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7 035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 5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 199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39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492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356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356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8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 9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189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622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622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4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4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4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36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39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39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71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35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0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7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5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5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39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 3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224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3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224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16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073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3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3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1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 78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129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 77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77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77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5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79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4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4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4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4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42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28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11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8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11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8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4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ключению общедоступных библиотек, находящихся  в муниципальной собственности, в сети "Интернет" и развитию системы библиотечного де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47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02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7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02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9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1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9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15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8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8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2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3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3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  <w:br/>
              <w:t>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в периодических изданиях.</w:t>
              <w:br/>
              <w:t>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в периодических изданиях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"Доступная сред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3,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0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01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1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3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3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0,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15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237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4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1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12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20-08-24T15:59:00Z</cp:lastPrinted>
  <dcterms:modified xsi:type="dcterms:W3CDTF">2020-08-24T13:00:00Z</dcterms:modified>
  <cp:revision>191</cp:revision>
  <dc:subject/>
  <dc:title/>
</cp:coreProperties>
</file>